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MAANTEEAMET </w:t>
            </w:r>
            <w:r>
              <w:rPr>
                <w:sz w:val="20"/>
                <w:szCs w:val="20"/>
              </w:rPr>
              <w:t xml:space="preserve"> (edaspidi M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elise 4, Tallinn 10916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stel Group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286293 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a 15g, Tartu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510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efit AS, </w:t>
            </w:r>
            <w:r>
              <w:rPr/>
              <w:t xml:space="preserve">     </w:t>
            </w:r>
            <w:r>
              <w:rPr>
                <w:sz w:val="20"/>
                <w:szCs w:val="20"/>
              </w:rPr>
              <w:t>Ott Martens,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465835, </w:t>
            </w:r>
            <w:r>
              <w:rPr/>
              <w:t xml:space="preserve">     </w:t>
            </w:r>
            <w:r>
              <w:rPr>
                <w:sz w:val="20"/>
                <w:szCs w:val="20"/>
              </w:rPr>
              <w:t>Ott.Martens@enefit.ee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an Vikman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51937, firstel@firstel.ee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240" w:after="9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32"/>
              </w:rPr>
              <w:t>Väike-Kullamäe kinnistu liitumine 0,4 kV elektrivõrguga, Kõpu küla, Põltsamaa vald, Jõgeva maakond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32"/>
                <w:lang w:val="et-EE"/>
              </w:rPr>
            </w:pPr>
            <w:r>
              <w:rPr>
                <w:rFonts w:cs="Times New Roman"/>
                <w:b w:val="false"/>
                <w:bCs w:val="false"/>
                <w:iCs/>
                <w:sz w:val="24"/>
                <w:szCs w:val="32"/>
                <w:lang w:val="et-EE"/>
              </w:rPr>
            </w:r>
          </w:p>
          <w:p>
            <w:pPr>
              <w:pStyle w:val="Style15"/>
              <w:jc w:val="center"/>
              <w:rPr>
                <w:lang w:val="et-EE"/>
              </w:rPr>
            </w:pPr>
            <w:r>
              <w:rPr>
                <w:lang w:val="et-EE"/>
              </w:rPr>
              <w:t>LC329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>
                <w:lang w:val="et-EE"/>
              </w:rPr>
              <w:t>31.03.2025 nr 7.1-2/25/4639-2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Liiklusskeem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56-25-T-14190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2.05.2025</w:t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õgevamaa</w:t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0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õpu – Tapiku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äike-Kullamäe kinnistu liitumine elektrivõrguga 03.06.2025 – 03.09.2025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katerina Filimonova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716671120"/>
            <w:bookmarkStart w:id="1" w:name="__Fieldmark__0_716671120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716671120"/>
            <w:bookmarkStart w:id="3" w:name="__Fieldmark__1_716671120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et-E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Style13">
    <w:name w:val="Цитата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8:20:00Z</dcterms:created>
  <dc:creator>kristjan</dc:creator>
  <dc:description/>
  <cp:keywords/>
  <dc:language>en-US</dc:language>
  <cp:lastModifiedBy>Vitali Filimonov</cp:lastModifiedBy>
  <cp:lastPrinted>2013-01-31T08:41:00Z</cp:lastPrinted>
  <dcterms:modified xsi:type="dcterms:W3CDTF">2025-05-29T12:13:00Z</dcterms:modified>
  <cp:revision>3</cp:revision>
  <dc:subject/>
  <dc:title>TEGUTSEMISE LUBA TEEMAA-ALAL  NR</dc:title>
</cp:coreProperties>
</file>